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4" w:leader="none"/>
          <w:tab w:val="right" w:pos="923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>przy remoncie drogi gminnej od drogi powiatowej Nr 4401W do miejscowości Małasz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9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